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16775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009854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